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 жовтня 2022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00-40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звол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П Пономаренко А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ведення земельних робіт </w:t>
      </w:r>
    </w:p>
    <w:p>
      <w:pPr>
        <w:pStyle w:val="Style1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/>
          <w:bCs/>
          <w:sz w:val="28"/>
          <w:szCs w:val="28"/>
          <w:lang w:val="uk-UA" w:eastAsia="en-US"/>
        </w:rPr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розглянувши заяву та додані документи ФОП Пономаренко А.П., керуючись статтею 33 Закону України «Про місцеве самоврядування в Україні», виконавчий комітет </w:t>
      </w:r>
      <w:r>
        <w:rPr>
          <w:bCs/>
          <w:sz w:val="28"/>
          <w:szCs w:val="28"/>
          <w:lang w:val="uk-UA"/>
        </w:rPr>
        <w:t>вирішив: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ФОП Пономаренко Антоніні Павлів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роведення земельних робіт з метою проведення центрального водопостачання за адресою: смт. Козелець, вул. Соборності, 40 А. 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Пономаренко Антоніні Павлівні при проведенні вищевказаних робіт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начальника КП «Козелецьводоканал» Сочивця Р.О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селищного голови                                       Олена ЗОЛОТАРЕВСЬКА</w:t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39:00Z</dcterms:created>
  <dc:creator>Пользователь Windows</dc:creator>
  <dc:description/>
  <cp:keywords/>
  <dc:language>en-US</dc:language>
  <cp:lastModifiedBy>Людмила</cp:lastModifiedBy>
  <cp:lastPrinted>2019-04-09T16:46:00Z</cp:lastPrinted>
  <dcterms:modified xsi:type="dcterms:W3CDTF">2022-10-25T15:06:00Z</dcterms:modified>
  <cp:revision>19</cp:revision>
  <dc:subject/>
  <dc:title/>
</cp:coreProperties>
</file>